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739" w:hanging="0"/>
              <w:rPr/>
            </w:pPr>
            <w:r>
              <w:rPr>
                <w:sz w:val="28"/>
                <w:szCs w:val="28"/>
              </w:rPr>
              <w:t>к решению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1.2025 № 23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4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т 26 декабря 2024 г. № 479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jc w:val="center"/>
        <w:rPr/>
      </w:pPr>
      <w:r>
        <w:rPr>
          <w:b/>
          <w:sz w:val="28"/>
          <w:szCs w:val="28"/>
        </w:rPr>
        <w:t>из краевого бюджета на 2025  год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88"/>
        <w:gridCol w:w="1842"/>
        <w:gridCol w:w="1701"/>
        <w:gridCol w:w="1418"/>
      </w:tblGrid>
      <w:tr>
        <w:trPr>
          <w:trHeight w:val="6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- +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с учетом</w:t>
            </w:r>
          </w:p>
          <w:p>
            <w:pPr>
              <w:pStyle w:val="Normal"/>
              <w:jc w:val="center"/>
              <w:rPr/>
            </w:pPr>
            <w:r>
              <w:rPr/>
              <w:t>изменений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ные поступления от других  бюджетов  бюджетной системы Российской Федерации (краевой бюджет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2715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67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1038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я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4599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4599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993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2993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2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9999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6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6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0000 00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53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535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0077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460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460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2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2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строительство, реконструкцию (в том числе реконструкцию объектов незавершенного строительства), техническое перевооружение, приобретение объектов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48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48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создание новых мест в общеобразовательных организациях по инвестиционным проектам, прошедшим отбор в соответствии с федеральными нормативными правовыми актами (школа на 1100 мест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0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08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304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107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107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497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на предоставление социальных выплат молодым семьям на приобретение строительство) жиль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31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31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519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муниципальных районов на поддержку культур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сидии на реализацию мероприятий по модернизации библиотек в части комплектования книжных фондов библиотек муниципальных образований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9999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субсидии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839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839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убсидии на участие в осуществлении мероприятий по предупреждению детского дорожно- транспортного травматизма на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9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9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итории муниципальных образований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водоснабжения насе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8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8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0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0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7161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67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5484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24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2217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200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4222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на 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00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00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1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7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2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результате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5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90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90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нкологических диспансерах и других специализированных медицинских организациях) в Краснодарском кра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 соответствии с Законом Краснодарского края "Об обеспечении дополнительных гарантий прав на имущество и жилое помещение детей- сирот и детей, оставшихся без попечения родителей, в Краснодар-ском крае»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18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15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0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243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59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841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 по образовательным программам основного общего и средне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4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4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4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4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7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7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29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0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0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04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5120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5179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на обеспечение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73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73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5303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88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46,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935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6900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166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624,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541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4780,9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3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3542,2   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иемную семью (ПРИЕМНЫЕ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(ОПЕКАЕМЫЕ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7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7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61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29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61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-ством), включая предварительную опеку (попечительство), пере-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2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2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8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8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на осуществление отдельных государственных полномочий по предоставлению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 (далее - выплата), в части приема заявления о предоставлении выплаты и прилагаемых к нему документов, выдачи уведомления о принятии заявления и документов; направления межведомственных запросов о представлении документов и информации, необходимых для предоставления выплаты, в рамках межведомственного информационного взаимодействия, обработки полученных ответов на межведомственные запросы; направления заявителю за-проса об уточнении указанных сведений в случае выявления недостоверности и (или) не-полноты сведений, содержащихся в заявлении и прилагаемых заявителем к нему документах; формирования и хранения учетного дела на каждого заявителя, в отношении которого рассматривается заявление о предоставлении выплаты; приема от получателя выплаты проекта договора купли-продажи жилого помещения, планируемого к приобретению за счет выплаты; контроля за приобретением жилых помещений за счет выплаты,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правилам и нормам, иным требованиям законодательства, о наличии или об отсутствии информации о признании данного жилого помещения непригодным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роживания и (или) признании многоквартирного дома, в котором находится данное жилое помещение, аварийным и подлежащим сносу или реконструкции;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40000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ые межбюджетные трансферт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19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050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дополнительную помощь местным бюджетам для решения социально-значимых вопросов местного знач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,0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044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   Е.А.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9:00Z</dcterms:created>
  <dc:creator>102</dc:creator>
  <dc:description/>
  <cp:keywords/>
  <dc:language>en-US</dc:language>
  <cp:lastModifiedBy>Гаркуша Людмила Анатольевна</cp:lastModifiedBy>
  <cp:lastPrinted>2025-11-14T15:35:00Z</cp:lastPrinted>
  <dcterms:modified xsi:type="dcterms:W3CDTF">2025-12-29T12:11:00Z</dcterms:modified>
  <cp:revision>2912</cp:revision>
  <dc:subject/>
  <dc:title>ПРИЛОЖЕНИЕ № 4</dc:title>
</cp:coreProperties>
</file>